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кабель </w:t>
            </w:r>
            <w:r>
              <w:rPr>
                <w:b/>
                <w:lang w:val="en-US"/>
              </w:rPr>
              <w:t>UTP</w:t>
            </w:r>
            <w:r>
              <w:rPr>
                <w:b/>
              </w:rPr>
              <w:t>, КСВП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кабель </w:t>
            </w:r>
            <w:r>
              <w:rPr>
                <w:b/>
                <w:lang w:val="en-US"/>
              </w:rPr>
              <w:t>UTP</w:t>
            </w:r>
            <w:r>
              <w:rPr>
                <w:b/>
              </w:rPr>
              <w:t>, КСВПВ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, Техническими требованиями и условиями договора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.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, Техническими требованиями и условиями договора (Приложения №№ 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24 месяцев, в соответствии с условиями Приложения № 1.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.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 объема – до 13.07.2015 г., оставшееся 50% объема – до 17.08.2015 г., в соответствии со спецификацией (Приложение № 1.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 333 207,32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продукции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ня 2015 г. в 20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июня 2015 г. в 16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июн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июня 2015 г. в 16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Данилова Татьяна Владимировна</cp:lastModifiedBy>
  <cp:lastPrinted>2015-06-15T19:14:00Z</cp:lastPrinted>
  <dcterms:modified xsi:type="dcterms:W3CDTF">2015-06-15T14:22:00Z</dcterms:modified>
  <cp:revision>97</cp:revision>
  <dc:subject/>
  <dc:title> </dc:title>
</cp:coreProperties>
</file>